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3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Załącznik nr 2 do zapytania ofertowego nr </w:t>
      </w:r>
      <w:r>
        <w:rPr>
          <w:rFonts w:cs="Calibri" w:ascii="Calibri" w:hAnsi="Calibri"/>
          <w:i/>
          <w:iCs/>
          <w:sz w:val="20"/>
          <w:szCs w:val="20"/>
        </w:rPr>
        <w:t>6/2025/HoReCa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ferta w postępowaniu nr 6/2025/HoRe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n. </w:t>
      </w:r>
      <w:bookmarkStart w:id="0" w:name="_Hlk72827714"/>
      <w:r>
        <w:rPr>
          <w:rFonts w:cs="Calibri" w:ascii="Calibri" w:hAnsi="Calibri"/>
          <w:bCs/>
          <w:sz w:val="22"/>
          <w:szCs w:val="22"/>
        </w:rPr>
        <w:t>„</w:t>
      </w:r>
      <w:bookmarkEnd w:id="0"/>
      <w:r>
        <w:rPr>
          <w:rFonts w:cs="Calibri" w:ascii="Calibri" w:hAnsi="Calibri"/>
          <w:sz w:val="22"/>
          <w:szCs w:val="22"/>
        </w:rPr>
        <w:t>Dostawa rowerów elektrycznych wraz z instruktażem z zakresu obsługi w siedzibie Zamawiającego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ELTA WGW SPÓŁKA JAWNA RUDOLF WOJTALA TOMASZ WOJTALA ALEKSANDER WOJTALA WOJTAL SP. Z O.O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ul. Młyńska 3 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47-300 Krapkow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P: 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Zapytanie ofertowe nr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6/2025/HoReCa </w:t>
      </w:r>
      <w:r>
        <w:rPr>
          <w:rFonts w:cs="Calibri" w:ascii="Calibri" w:hAnsi="Calibri"/>
          <w:sz w:val="20"/>
          <w:szCs w:val="20"/>
        </w:rPr>
        <w:t xml:space="preserve"> oferuję wykonanie przedmiotu zamówienia </w:t>
      </w:r>
      <w:r>
        <w:rPr>
          <w:rFonts w:cs="Calibri" w:ascii="Calibri" w:hAnsi="Calibri"/>
          <w:b/>
          <w:bCs/>
          <w:sz w:val="20"/>
          <w:szCs w:val="20"/>
        </w:rPr>
        <w:t xml:space="preserve">zgodnie </w:t>
        <w:br/>
        <w:t>z treścią zapytania ofertowego</w:t>
      </w:r>
      <w:r>
        <w:rPr>
          <w:rFonts w:cs="Calibri" w:ascii="Calibri" w:hAnsi="Calibri"/>
          <w:sz w:val="20"/>
          <w:szCs w:val="20"/>
        </w:rPr>
        <w:t xml:space="preserve"> na następujących warunk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19"/>
        <w:gridCol w:w="1701"/>
        <w:gridCol w:w="198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 xml:space="preserve">Przedmiot zamów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netto (waluta: ………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222222"/>
                <w:sz w:val="22"/>
                <w:szCs w:val="22"/>
                <w:lang w:eastAsia="pl-PL"/>
              </w:rPr>
              <w:t>Cena brutto (waluta …………..)</w:t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  <w:lang w:eastAsia="pl-PL"/>
              </w:rPr>
              <w:t>5 szt. rowerów  elektrycznych mę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  <w:lang w:eastAsia="pl-PL"/>
              </w:rPr>
              <w:t>8 szt. rowerów  elektrycznych dam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222222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  <w:lang w:eastAsia="pl-PL"/>
              </w:rPr>
              <w:t xml:space="preserve">2 szt. rowerów  elektrycznych dziecięc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zapoznałem/zapoznaliśmy się z treścią zapytania ofertowego i nie  wnoszę/wnosimy do niej zastrzeżeń oraz zdobyłem/ zdobyliśmy konieczne informacje potrzebne do właściwego wykonania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obowiązujemy się do zawarcia umowy w miejscu i terminie wyznaczonym przez Zamawiającego, jeżeli zostanie wybrana moja/nasza ofert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Oświadczamy, że jestem/jesteśmy związani z ofertą przez ……………. dni, licząc od dnia upływu terminu składania ofert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kres gwarancji na cały przedmiot zamówienia oprócz baterii ………………..miesięcy (bieg terminu gwarancji rozpoczyna się w dniu bezusterkowego odbioru przez Zamawiającego potwierdzonego protokołem odbioru bez zastrzeżeń).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kres gwarancji na baterię………………….miesięcy (bieg terminu gwarancji rozpoczyna się w dniu bezusterkowego odbioru przez Zamawiającego potwierdzonego protokołem odbioru bez zastrzeżeń).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Realizacja przedmiotu zamówienia do …………….tygodni od dnia zawarcia umowy </w:t>
      </w:r>
      <w:r>
        <w:rPr>
          <w:rFonts w:eastAsia="Calibri"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Cs/>
          <w:sz w:val="20"/>
          <w:szCs w:val="20"/>
        </w:rPr>
        <w:t>w okresie tym musi nastąpić: dostawa przedmiotu zamówienia oraz instruktaż z zakresu obsługi i odbiór potwierdzony bezusterkowym – końcowym protokołem odbioru)</w:t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/y, że nie jesteś/my powiązani osobowo lub kapitałowo z Zamawiającym (zgodnie z definicją określoną  </w:t>
        <w:br/>
        <w:t>w Zapytaniu 6/2025/HoReCa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autoSpaceDE w:val="false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y, że podmiot który reprezentuję nie podlega wykluczeniu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wypełniliśmy obowiązki informacyjne przewidziane </w:t>
      </w:r>
      <w:bookmarkStart w:id="1" w:name="_Hlk66104570"/>
      <w:r>
        <w:rPr>
          <w:rFonts w:cs="Calibri"/>
          <w:sz w:val="20"/>
          <w:szCs w:val="20"/>
        </w:rPr>
        <w:t>w art. 13 lub art. 14</w:t>
      </w:r>
      <w:bookmarkEnd w:id="1"/>
      <w:r>
        <w:rPr>
          <w:rFonts w:cs="Calibri"/>
          <w:sz w:val="20"/>
          <w:szCs w:val="20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>Data i podpis Wykonawcy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71933290"/>
    <w:r>
      <w:rPr>
        <w:lang w:val="en-US" w:eastAsia="en-US"/>
      </w:rPr>
      <w:drawing>
        <wp:inline distT="0" distB="0" distL="0" distR="0">
          <wp:extent cx="5761355" cy="5702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Nazw</dc:creator>
  <dc:description/>
  <cp:keywords/>
  <dc:language>en-US</dc:language>
  <cp:lastModifiedBy>Michał Krumpietz</cp:lastModifiedBy>
  <cp:lastPrinted>2017-01-03T11:30:00Z</cp:lastPrinted>
  <dcterms:modified xsi:type="dcterms:W3CDTF">2025-11-19T14:16:00Z</dcterms:modified>
  <cp:revision>33</cp:revision>
  <dc:subject/>
  <dc:title>KONKURS OFERT</dc:title>
</cp:coreProperties>
</file>